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25400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0 СЕССИЯ 4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>От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27 мая 2021 года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  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№ 95       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.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О рег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ешения Совета Школьн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Белореченского района № 94 от 27 мая 2021 года «О внес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изменений и дополнений в Устав Школьненского сельского поселения Белореченского района»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государственной регистрации решения Совета Школьненского сельского поселения Белореченского района № 94 от 27 мая 2021 года «О внесении изменений и дополнений в Устав Школьненского сельского поселения Белореченского района» в территориальном органе уполномоченного федерального органа исполнительной власти в сфере регистрации уставов муниципальных образований, в соответствии со статьей 44 Федерального закона  от 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руководствуясь статьей    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1. Поручить главе Школьненского сельского поселения Белореченского района В.Г.Попкову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регистрировать решение Совета Школьненского сельского поселения Белореченского района № 94 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мая 2021 года «О внесении изменений и дополнений в Устав Школьненского сельского поселения Белореченского района»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председателя Совета Школьненского сельского поселения Белореченского района О.В.Калиткин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дня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О.В.Калит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2:00Z</dcterms:created>
  <dc:creator>admin</dc:creator>
  <dc:description/>
  <cp:keywords/>
  <dc:language>en-US</dc:language>
  <cp:lastModifiedBy>Пользователь Windows</cp:lastModifiedBy>
  <cp:lastPrinted>2020-07-23T16:03:00Z</cp:lastPrinted>
  <dcterms:modified xsi:type="dcterms:W3CDTF">2021-05-27T12:47:00Z</dcterms:modified>
  <cp:revision>11</cp:revision>
  <dc:subject/>
  <dc:title>ПРИЛОЖЕНИЕ № 1</dc:title>
</cp:coreProperties>
</file>